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57805</wp:posOffset>
                </wp:positionH>
                <wp:positionV relativeFrom="page">
                  <wp:posOffset>3781425</wp:posOffset>
                </wp:positionV>
                <wp:extent cx="33147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wyrazów  piszemy  Pamiętaj!  większości  „u”  naszym  w  języku.  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297.75pt;mso-position-vertical-relative:page;margin-left:2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wyrazów  piszemy  Pamiętaj!  większości  „u”  naszym  w  języku. 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4288155</wp:posOffset>
            </wp:positionV>
            <wp:extent cx="5676900" cy="43738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j 4 przykłady, które obrazują poznaną zasadę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48:00Z</dcterms:created>
  <dc:creator>EUROFORUM</dc:creator>
  <dc:description/>
  <cp:keywords/>
  <dc:language>en-US</dc:language>
  <cp:lastModifiedBy>A Wojda</cp:lastModifiedBy>
  <dcterms:modified xsi:type="dcterms:W3CDTF">2015-07-29T08:08:00Z</dcterms:modified>
  <cp:revision>3</cp:revision>
  <dc:subject/>
  <dc:title>•</dc:title>
</cp:coreProperties>
</file>